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ON DE TRANSPORT DES DECHETS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AT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REGISTR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BON DE TRANSPORT N°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TRANSPORTEUR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ié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am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immatriculat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hauffeu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carte d'identi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permis de conduir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chauffeur :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ECHETS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d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atur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Quantité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Origin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E DEPART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.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ESTINATION :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. contact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'ARRIVE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 :  </w:t>
      </w:r>
    </w:p>
    <w:p>
      <w:pPr>
        <w:pStyle w:val="Normal"/>
        <w:ind w:left="1418" w:hanging="0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sz w:val="22"/>
        </w:rPr>
        <w:t xml:space="preserve">N° d'ordre à la livraison :  </w:t>
      </w:r>
    </w:p>
    <w:p>
      <w:pPr>
        <w:pStyle w:val="Header"/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21/0153 - Bon de transport de déchet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579263890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075731041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11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11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11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6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5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1:00Z</dcterms:created>
  <dc:creator>Winant D</dc:creator>
  <dc:description/>
  <cp:keywords/>
  <dc:language>en-US</dc:language>
  <cp:lastModifiedBy>Laura Huberlant</cp:lastModifiedBy>
  <cp:lastPrinted>2017-07-31T12:09:00Z</cp:lastPrinted>
  <dcterms:modified xsi:type="dcterms:W3CDTF">2020-09-02T09:12:00Z</dcterms:modified>
  <cp:revision>5</cp:revision>
  <dc:subject/>
  <dc:title> </dc:title>
</cp:coreProperties>
</file>