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ORMULE DE SOUMISSION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019-03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tbl>
      <w:tblPr>
        <w:tblW w:w="10710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10257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sz w:val="20"/>
              </w:rPr>
              <w:t>PAR PROCEDURE OUVERT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uvoir adjudicateur :</w:t>
              <w:tab/>
              <w:t xml:space="preserve">Nom :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Immobilière sociale Toit&amp;moi scrl</w:t>
            </w:r>
            <w:r>
              <w:rPr>
                <w:rFonts w:cs="Calibri Light" w:ascii="Calibri Light" w:hAnsi="Calibri Light"/>
                <w:sz w:val="20"/>
              </w:rPr>
              <w:t xml:space="preserve">     N° agréation S.W.L. :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539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 xml:space="preserve">Adresse :  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Place du Chapitre, 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7" w:leader="none"/>
                <w:tab w:val="right" w:pos="7737" w:leader="dot"/>
                <w:tab w:val="left" w:pos="78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color w:val="C00000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 xml:space="preserve">                   </w:t>
            </w:r>
            <w:r>
              <w:rPr>
                <w:rFonts w:cs="Calibri Light" w:ascii="Calibri Light" w:hAnsi="Calibri Light"/>
                <w:color w:val="C00000"/>
                <w:sz w:val="20"/>
              </w:rPr>
              <w:t>7000 Mons (Belgique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3119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□</w:t>
            </w:r>
            <w:r>
              <w:rPr>
                <w:rFonts w:eastAsia="Calibri Light"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CONSTRUCTIO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2937" w:leader="dot"/>
                <w:tab w:val="left" w:pos="3057" w:leader="none"/>
                <w:tab w:val="right" w:pos="10497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X</w:t>
            </w:r>
            <w:r>
              <w:rPr>
                <w:rFonts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RENOVATION</w:t>
              <w:tab/>
              <w:t>DE  MENUISERI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77" w:leader="none"/>
                <w:tab w:val="left" w:pos="3119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b/>
                <w:position w:val="2"/>
                <w:sz w:val="28"/>
              </w:rPr>
              <w:t>□</w:t>
            </w:r>
            <w:r>
              <w:rPr>
                <w:rFonts w:eastAsia="Calibri Light" w:cs="Calibri Light" w:ascii="Calibri Light" w:hAnsi="Calibri Light"/>
                <w:sz w:val="28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</w:rPr>
              <w:t>ENTRETI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left" w:pos="3119" w:leader="none"/>
                <w:tab w:val="right" w:pos="10490" w:leader="dot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(S): 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left" w:pos="3119" w:leader="none"/>
                <w:tab w:val="right" w:pos="10490" w:leader="dot"/>
              </w:tabs>
              <w:spacing w:lineRule="exact" w:line="360"/>
              <w:ind w:left="1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Lot 1 : Menuiseries en PVC – Lot 2: menuiseries en bois – Lot 3: menuiseries en aluminium – Lot 4: Portes de garage – Lot 5: portes coupe-feu en bois – Lot 6: portes coupe-feu en aluminium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  <w:lang w:val="en-GB"/>
        </w:rPr>
      </w:pPr>
      <w:r>
        <w:rPr>
          <w:rFonts w:cs="Calibri Light" w:ascii="Calibri Light" w:hAnsi="Calibri Light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/>
      </w:pPr>
      <w:r>
        <w:rPr>
          <w:rFonts w:cs="Calibri Light" w:ascii="Calibri Light" w:hAnsi="Calibri Light"/>
          <w:sz w:val="20"/>
        </w:rPr>
        <w:t xml:space="preserve">Je (Nous) soussigné(e)(s) 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profession ou qualité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auto" w:line="360"/>
        <w:jc w:val="both"/>
        <w:rPr/>
      </w:pPr>
      <w:r>
        <w:rPr>
          <w:rFonts w:cs="Calibri Light" w:ascii="Calibri Light" w:hAnsi="Calibri Light"/>
          <w:sz w:val="20"/>
        </w:rPr>
        <w:t xml:space="preserve">représentant </w:t>
      </w:r>
      <w:r>
        <w:rPr>
          <w:rFonts w:cs="Calibri Light" w:ascii="Calibri Light" w:hAnsi="Calibri Light"/>
          <w:color w:val="C0C0C0"/>
          <w:sz w:val="20"/>
        </w:rPr>
        <w:t>valablement</w:t>
      </w:r>
      <w:r>
        <w:rPr>
          <w:rFonts w:cs="Calibri Light" w:ascii="Calibri Light" w:hAnsi="Calibri Light"/>
          <w:sz w:val="20"/>
        </w:rPr>
        <w:t xml:space="preserve"> la société </w:t>
        <w:tab/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adresse .........................................................., rue ......................................................................... n° ...............</w:t>
        <w:br/>
        <w:t xml:space="preserve">inscrit au registre de commerce de ................................. sous le n° ..........................., </w:t>
      </w:r>
    </w:p>
    <w:p>
      <w:pPr>
        <w:pStyle w:val="Normal"/>
        <w:tabs>
          <w:tab w:val="clear" w:pos="709"/>
          <w:tab w:val="right" w:pos="9356" w:leader="dot"/>
        </w:tabs>
        <w:spacing w:lineRule="atLeast" w:line="300" w:before="0" w:after="240"/>
        <w:jc w:val="both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  <w:t>ou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/>
      </w:pPr>
      <w:r>
        <w:rPr>
          <w:rFonts w:cs="Calibri Light" w:ascii="Calibri Light" w:hAnsi="Calibri Light"/>
          <w:sz w:val="20"/>
          <w:u w:val="single"/>
        </w:rPr>
        <w:t>Les soussignés</w:t>
      </w:r>
      <w:r>
        <w:rPr>
          <w:rFonts w:cs="Calibri Light" w:ascii="Calibri Light" w:hAnsi="Calibri Light"/>
          <w:sz w:val="20"/>
        </w:rPr>
        <w:t xml:space="preserve"> : </w:t>
        <w:tab/>
        <w:br/>
      </w:r>
      <w:r>
        <w:rPr>
          <w:rFonts w:cs="Calibri Light" w:ascii="Calibri Light" w:hAnsi="Calibri Light"/>
          <w:i/>
          <w:sz w:val="20"/>
        </w:rPr>
        <w:t>(pour chacun, mêmes indications que ci-dessus)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i/>
          <w:sz w:val="20"/>
        </w:rPr>
        <w:t xml:space="preserve"> </w:t>
      </w:r>
    </w:p>
    <w:p>
      <w:pPr>
        <w:pStyle w:val="Normal"/>
        <w:tabs>
          <w:tab w:val="clear" w:pos="709"/>
          <w:tab w:val="right" w:pos="10632" w:leader="dot"/>
        </w:tabs>
        <w:spacing w:lineRule="atLeast" w:line="300" w:before="0" w:after="120"/>
        <w:jc w:val="both"/>
        <w:rPr/>
      </w:pPr>
      <w:r>
        <w:rPr>
          <w:rFonts w:cs="Calibri Light" w:ascii="Calibri Light" w:hAnsi="Calibri Light"/>
          <w:sz w:val="20"/>
        </w:rPr>
        <w:t xml:space="preserve">en groupement sans personnalité juridique pour le présent marché dont le représentant  auprès du Pouvoir adjudicateur est </w:t>
      </w:r>
      <w:r>
        <w:rPr>
          <w:rFonts w:cs="Calibri Light" w:ascii="Calibri Light" w:hAnsi="Calibri Light"/>
          <w:i/>
          <w:sz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éclare (déclarons) avoir pris connaissance du (des) marché(s) et en accepter formellement les clauses et conditions : en conséquence, par la présente, je m’(nous nous) engage (engageons) solidairement</w:t>
      </w:r>
      <w:r>
        <w:rPr>
          <w:rStyle w:val="EndnoteCharacters"/>
          <w:rFonts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sz w:val="20"/>
        </w:rPr>
        <w:t>sur mes (nos) biens et immeubles, à exécuter ce (ces) marché(s) conformément aux documents précités pour le(s) prix forfaitaire(s) ci-après :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exact" w:line="300" w:before="0" w:after="12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tbl>
      <w:tblPr>
        <w:tblW w:w="106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552"/>
        <w:gridCol w:w="6306"/>
      </w:tblGrid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560" w:leader="dot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H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TVAC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EUR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560" w:leader="dot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H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TVAC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EUR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560" w:leader="dot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H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TVAC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EUR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560" w:leader="dot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H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TVAC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EUR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560" w:leader="dot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H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TVAC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EUR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560" w:leader="dot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Lot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H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TVAC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 xml:space="preserve">EUR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997" w:leader="dot"/>
              </w:tabs>
              <w:ind w:left="213" w:hanging="0"/>
              <w:jc w:val="both"/>
              <w:rPr>
                <w:rFonts w:ascii="Calibri Light" w:hAnsi="Calibri Light" w:cs="Calibri Light"/>
                <w:sz w:val="20"/>
                <w:lang w:val="en-GB"/>
              </w:rPr>
            </w:pPr>
            <w:r>
              <w:rPr>
                <w:rFonts w:cs="Calibri Light" w:ascii="Calibri Light" w:hAnsi="Calibri Light"/>
                <w:sz w:val="20"/>
                <w:lang w:val="en-GB"/>
              </w:rPr>
              <w:t>EUR………………………………………………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sz w:val="20"/>
        </w:rPr>
        <w:t>Je (Nous) déclare (déclarons)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  <w:tab w:val="right" w:pos="10490" w:leader="dot"/>
        </w:tabs>
        <w:spacing w:lineRule="auto" w:line="360"/>
        <w:ind w:left="284" w:hanging="284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Etre de nationalité :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Calibri Light" w:ascii="Calibri Light" w:hAnsi="Calibri Light"/>
          <w:sz w:val="20"/>
        </w:rPr>
        <w:t>Etre inscrit au répertoire des entreprises agréées sous le n° .................. en (sous) catégorie : ............. classe :  ..........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402"/>
        <w:gridCol w:w="1275"/>
        <w:gridCol w:w="1276"/>
        <w:gridCol w:w="1276"/>
      </w:tblGrid>
      <w:tr>
        <w:trPr>
          <w:trHeight w:val="454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C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2" w:leader="none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  <w:t>Etre titulaire du numéro de T.V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44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89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1013" w:leader="dot"/>
              </w:tabs>
              <w:jc w:val="both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ab/>
            </w:r>
          </w:p>
        </w:tc>
      </w:tr>
    </w:tbl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Etre titulaire d’un compte financier n° ............................................ IBAN ……………………………………. BIC ……………………….. </w:t>
      </w:r>
    </w:p>
    <w:p>
      <w:pPr>
        <w:pStyle w:val="Header"/>
        <w:tabs>
          <w:tab w:val="clear" w:pos="4536"/>
          <w:tab w:val="clear" w:pos="9072"/>
        </w:tabs>
        <w:spacing w:lineRule="exact" w:line="300" w:before="120" w:after="0"/>
        <w:ind w:left="426" w:hanging="0"/>
        <w:jc w:val="both"/>
        <w:rPr/>
      </w:pPr>
      <w:r>
        <w:rPr>
          <w:rFonts w:cs="Calibri Light" w:ascii="Calibri Light" w:hAnsi="Calibri Light"/>
          <w:sz w:val="20"/>
        </w:rPr>
        <w:t>auprès de …………………………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425" w:leader="none"/>
          <w:tab w:val="lef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 xml:space="preserve">au nom de </w:t>
        <w:tab/>
      </w:r>
    </w:p>
    <w:p>
      <w:pPr>
        <w:pStyle w:val="Header"/>
        <w:tabs>
          <w:tab w:val="clear" w:pos="4536"/>
          <w:tab w:val="clear" w:pos="9072"/>
          <w:tab w:val="left" w:pos="425" w:leader="none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>Les sommes dues du chef de ce(s) marché(s) pourront être valablement versées à ce compt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es sous-traitants que j’emploierai seront ceux désignés dans les fiches ci-jointes et pour lesquels j’aurai transmis les documents requis dans le cadre de la sélection qualitative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es matériaux non originaires des états membres de la Communauté Européenne à mettre en œuvre pour l’exécution de ce marché sont : </w:t>
        <w:tab/>
      </w:r>
    </w:p>
    <w:p>
      <w:pPr>
        <w:pStyle w:val="Header"/>
        <w:tabs>
          <w:tab w:val="clear" w:pos="4536"/>
          <w:tab w:val="clear" w:pos="9072"/>
          <w:tab w:val="right" w:pos="10490" w:leader="dot"/>
        </w:tabs>
        <w:spacing w:lineRule="exact" w:line="300" w:before="120" w:after="0"/>
        <w:ind w:left="425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(joindre une liste éventuellement)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sz w:val="20"/>
        </w:rPr>
        <w:t>Etre immatriculé à l’O.N.S.S. sous le n° ..........................................  .  Une attestation concernant la situation de mon (notre) compte envers l’O.N.S.S. se référant  au DERNIER trimestre civil échu est annexée à la présent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sz w:val="20"/>
        </w:rPr>
        <w:t>En signant ce formulaire de soumission, les soumissionnaires assument la responsabilité inconditionnelle telle qu’exigée dans le cahier spécial des charge T/18/0271 .  Ils certifient avoir vérifié la parfaite concordance du métré récapitulatif annexé à la présente avec toutes les mentions prévues à la soumission et au métré récapitulatif fourni par l’adjudicateur. Toutes mentions contraires au modèle prévu par l’adjudicateur sont réputées non-écrites, exception faite des postes dont les quantités ont été modifiées qui, avec les omissions, figurent en dernière page de l’offr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S’engage à respecter la circulaire du Ministère de la Région Wallonne du 23/02/1995 relative à l’organisation de l’évacuation des déchets dans le cadre des travaux publics en Région Wallonne (M.B. du 16/09/1995)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exact" w:line="300" w:before="120" w:after="0"/>
        <w:jc w:val="both"/>
        <w:rPr/>
      </w:pPr>
      <w:r>
        <w:rPr>
          <w:rFonts w:cs="Calibri Light" w:ascii="Calibri Light" w:hAnsi="Calibri Light"/>
          <w:color w:val="C00000"/>
          <w:sz w:val="20"/>
        </w:rPr>
        <w:t>Déclare(nt) sur l’honneur ne se trouver dans aucune des situations visées aux articles 67 à 69 de la Loi du 17 juin 2016 et s’engage(nt) à produire à la demande du pouvoir adjudicateur les documents et preuves nécessaires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color w:val="C00000"/>
          <w:sz w:val="20"/>
        </w:rPr>
      </w:pPr>
      <w:r>
        <w:rPr>
          <w:rFonts w:cs="Calibri Light" w:ascii="Calibri Light" w:hAnsi="Calibri Light"/>
          <w:color w:val="C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/>
      </w:pPr>
      <w:r>
        <w:rPr>
          <w:rFonts w:cs="Calibri Light" w:ascii="Calibri Light" w:hAnsi="Calibri Light"/>
          <w:sz w:val="20"/>
        </w:rPr>
        <w:t>D’autre part, j’(nous) autorise (autorisons) l’adjudicateur et la Société Wallonne du Logement et l’Immobilière Toit&amp;moi à prendre toutes informations utiles de nature financière, technique ou morale au sujet de ma (notre) personne (firme) auprès de tiers et administrations publiques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Fait à .............................................., le 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  <w:tab w:val="center" w:pos="2880" w:leader="none"/>
          <w:tab w:val="center" w:pos="7680" w:leader="none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>...........................................</w:t>
        <w:tab/>
        <w:t>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e(s) soumissionnaire(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20/0339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4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4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20/0339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4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21428524" r:id="rId2"/>
      </w:objec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2111386709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Arial Rounded MT Bold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3448DC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8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8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8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5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4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13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20-09-23T14:05:00Z</dcterms:modified>
  <cp:revision>11</cp:revision>
  <dc:subject/>
  <dc:title> </dc:title>
</cp:coreProperties>
</file>