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ULE DE SOUMISSION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019-03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1071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0257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PAR PROCEDURE OUVERT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uvoir adjudicateur :</w:t>
              <w:tab/>
              <w:t xml:space="preserve">Nom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Immobilière sociale Toit&amp;moi scrl</w:t>
            </w:r>
            <w:r>
              <w:rPr>
                <w:rFonts w:cs="Calibri Light" w:ascii="Calibri Light" w:hAnsi="Calibri Light"/>
                <w:sz w:val="20"/>
              </w:rPr>
              <w:t xml:space="preserve">     N° agréation S.W.L.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539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Adresse :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Place du Chapitre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color w:val="C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                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7000 Mons (Belgiqu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CONSTRUC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X</w:t>
            </w:r>
            <w:r>
              <w:rPr>
                <w:rFonts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RENOVATION</w:t>
              <w:tab/>
            </w:r>
            <w:r>
              <w:rPr>
                <w:rFonts w:cs="Calibri Light" w:ascii="Calibri Light" w:hAnsi="Calibri Light"/>
                <w:b/>
                <w:sz w:val="20"/>
              </w:rPr>
              <w:t xml:space="preserve">DE  TOITURES SITUEES RUE DE LA SOURCE A 7080 FRAMERIES – RESIDENCE PLISNIER A 7011 GHLIN – RUE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eastAsia="Calibri Light" w:cs="Calibri Light" w:ascii="Calibri Light" w:hAnsi="Calibri Light"/>
                <w:b/>
                <w:position w:val="2"/>
                <w:sz w:val="28"/>
              </w:rPr>
              <w:t xml:space="preserve">                                                           </w:t>
            </w:r>
            <w:r>
              <w:rPr>
                <w:rFonts w:cs="Calibri Light" w:ascii="Calibri Light" w:hAnsi="Calibri Light"/>
                <w:b/>
                <w:sz w:val="20"/>
              </w:rPr>
              <w:t>DE L’ESPINOIS A 7020 MAISIE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ENTRETI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(S):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b/>
                <w:b/>
                <w:sz w:val="20"/>
                <w:lang w:val="en-GB"/>
              </w:rPr>
            </w:pPr>
            <w:r>
              <w:rPr>
                <w:rFonts w:cs="Calibri Light" w:ascii="Calibri Light" w:hAnsi="Calibri Light"/>
                <w:b/>
                <w:sz w:val="20"/>
                <w:lang w:val="en-GB"/>
              </w:rPr>
              <w:t>Lot 1 – Frameries / Lot 2 – Ghlin / Lot 3 - Maisiè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left" w:pos="6237" w:leader="none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b/>
                <w:b/>
                <w:sz w:val="20"/>
                <w:lang w:val="en-GB"/>
              </w:rPr>
            </w:pPr>
            <w:r>
              <w:rPr>
                <w:rFonts w:cs="Calibri Light" w:ascii="Calibri Light" w:hAnsi="Calibri Light"/>
                <w:b/>
                <w:sz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  <w:lang w:val="en-GB"/>
        </w:rPr>
      </w:pPr>
      <w:r>
        <w:rPr>
          <w:rFonts w:cs="Calibri Light" w:ascii="Calibri Light" w:hAnsi="Calibri Light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Je (Nous) soussigné(e)(s)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fession ou qualité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représentant </w:t>
      </w:r>
      <w:r>
        <w:rPr>
          <w:rFonts w:cs="Calibri Light" w:ascii="Calibri Light" w:hAnsi="Calibri Light"/>
          <w:color w:val="C0C0C0"/>
          <w:sz w:val="20"/>
        </w:rPr>
        <w:t>valablement</w:t>
      </w:r>
      <w:r>
        <w:rPr>
          <w:rFonts w:cs="Calibri Light" w:ascii="Calibri Light" w:hAnsi="Calibri Light"/>
          <w:sz w:val="20"/>
        </w:rPr>
        <w:t xml:space="preserve"> la société </w:t>
        <w:tab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dresse .........................................................., rue ......................................................................... n° ...............</w:t>
        <w:br/>
        <w:t xml:space="preserve">inscrit au registre de commerce de ................................. sous le n° ..........................., </w:t>
      </w:r>
    </w:p>
    <w:p>
      <w:pPr>
        <w:pStyle w:val="Normal"/>
        <w:tabs>
          <w:tab w:val="clear" w:pos="709"/>
          <w:tab w:val="right" w:pos="9356" w:leader="dot"/>
        </w:tabs>
        <w:spacing w:lineRule="atLeast" w:line="300" w:before="0" w:after="240"/>
        <w:jc w:val="both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ou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  <w:u w:val="single"/>
        </w:rPr>
        <w:t>Les soussignés</w:t>
      </w:r>
      <w:r>
        <w:rPr>
          <w:rFonts w:cs="Calibri Light" w:ascii="Calibri Light" w:hAnsi="Calibri Light"/>
          <w:sz w:val="20"/>
        </w:rPr>
        <w:t xml:space="preserve"> : </w:t>
        <w:tab/>
        <w:br/>
      </w:r>
      <w:r>
        <w:rPr>
          <w:rFonts w:cs="Calibri Light" w:ascii="Calibri Light" w:hAnsi="Calibri Light"/>
          <w:i/>
          <w:sz w:val="20"/>
        </w:rPr>
        <w:t>(pour chacun, mêmes indications que ci-dessus)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sz w:val="20"/>
        </w:rPr>
        <w:t xml:space="preserve"> 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</w:rPr>
        <w:t xml:space="preserve">en groupement sans personnalité juridique pour le présent marché dont le représentant  auprès du Pouvoir adjudicateur est </w:t>
      </w:r>
      <w:r>
        <w:rPr>
          <w:rFonts w:cs="Calibri Light" w:ascii="Calibri Light" w:hAnsi="Calibri Light"/>
          <w:i/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éclare (déclarons) avoir pris connaissance du (des) marché(s) et en accepter formellement les clauses et conditions : en conséquence, par la présente, je m’(nous nous) engage (engageons) solidairement</w:t>
      </w:r>
      <w:r>
        <w:rPr>
          <w:rStyle w:val="EndnoteCharacters"/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0"/>
        </w:rPr>
        <w:t>sur mes (nos) biens et immeubles, à exécuter ce (ces) marché(s) conformément aux documents précités pour le(s) prix forfaitaire(s) ci-après :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678"/>
        <w:gridCol w:w="4180"/>
      </w:tblGrid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  <w:tc>
          <w:tcPr>
            <w:tcW w:w="88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8549" w:leader="dot"/>
              </w:tabs>
              <w:spacing w:before="120" w:after="0"/>
              <w:ind w:left="215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eastAsia="Calibri Light" w:cs="Calibri Light" w:ascii="Calibri Light" w:hAnsi="Calibri Light"/>
                <w:sz w:val="20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  <w:tc>
          <w:tcPr>
            <w:tcW w:w="88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8549" w:leader="dot"/>
              </w:tabs>
              <w:spacing w:before="120" w:after="0"/>
              <w:ind w:left="215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eastAsia="Calibri Light" w:cs="Calibri Light" w:ascii="Calibri Light" w:hAnsi="Calibri Light"/>
                <w:sz w:val="20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EUR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88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8549" w:leader="dot"/>
              </w:tabs>
              <w:spacing w:before="120" w:after="0"/>
              <w:ind w:left="215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ab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utres données relatives au prix (telles que les rabais) : interdit !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rdre de préférence d’attribution des lots 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3)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Calibri Light" w:ascii="Calibri Light" w:hAnsi="Calibri Light"/>
          <w:sz w:val="20"/>
        </w:rPr>
        <w:t>Ce(s) prix pourra (pourront) être éventuellement rectifié(s) suivant les modalités prévues par l’A.R. du 14/01/20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Je (Nous) déclare (déclarons)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right" w:pos="10490" w:leader="dot"/>
        </w:tabs>
        <w:spacing w:lineRule="auto" w:line="360"/>
        <w:ind w:left="284" w:hanging="28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de nationalité 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sz w:val="20"/>
        </w:rPr>
        <w:t>Etre inscrit au répertoire des entreprises agréées sous le n° .................. en (sous) catégorie : ............. classe :  ..........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1275"/>
        <w:gridCol w:w="1276"/>
        <w:gridCol w:w="1276"/>
      </w:tblGrid>
      <w:tr>
        <w:trPr>
          <w:trHeight w:val="45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>Etre titulaire du numéro de T.V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44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89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13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titulaire d’un compte financier n° ............................................ IBAN ……………………………………. BIC ……………………….. 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426" w:hanging="0"/>
        <w:jc w:val="both"/>
        <w:rPr/>
      </w:pPr>
      <w:r>
        <w:rPr>
          <w:rFonts w:cs="Calibri Light" w:ascii="Calibri Light" w:hAnsi="Calibri Light"/>
          <w:sz w:val="20"/>
        </w:rPr>
        <w:t>auprès de …………………………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 xml:space="preserve">au nom de </w:t>
        <w:tab/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Les sommes dues du chef de ce(s) marché(s) pourront être valablement versées à ce comp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sous-traitants que j’emploierai seront ceux désignés dans les fiches ci-jointes et pour lesquels j’aurai transmis les documents requis dans le cadre de la sélection qualitativ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matériaux non originaires des états membres de la Communauté Européenne à mettre en œuvre pour l’exécution de ce marché sont :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exact" w:line="300" w:before="120" w:after="0"/>
        <w:ind w:left="425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joindre une liste éventuellement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tre immatriculé à l’O.N.S.S. sous le n° ..........................................  .  Une attestation concernant la situation de mon (notre) compte envers l’O.N.S.S. se référant  au DERNIER trimestre civil échu est annexée à la présen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n signant ce formulaire de soumission, les soumissionnaires assument la responsabilité inconditionnelle telle qu’exigée dans le cahier spécial des charge T/…/… .  Ils certifient avoir vérifié la parfaite concordance du métré récapitulatif annexé à la présente avec toutes les mentions prévues à la soumission et au métré récapitulatif fourni par l’adjudicateur. Toutes mentions contraires au modèle prévu par l’adjudicateur sont réputées non-écrites, exception faite des postes dont les quantités ont été modifiées qui, avec les omissions, figurent en dernière page de l’off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S’engage à respecter la circulaire du Ministère de la Région Wallonne du 23/02/1995 relative à l’organisation de l’évacuation des déchets dans le cadre des travaux publics en Région Wallonne (M.B. du 16/09/1995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color w:val="C00000"/>
          <w:sz w:val="20"/>
        </w:rPr>
        <w:t>Déclare(nt) sur l’honneur ne se trouver dans aucune des situations visées aux articles 67 à 69 de la Loi du 17 juin 2016 et s’engage(nt) à produire à la demande du pouvoir adjudicateur les documents et preuves nécessaires.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360" w:hanging="0"/>
        <w:jc w:val="both"/>
        <w:rPr>
          <w:rFonts w:ascii="Calibri Light" w:hAnsi="Calibri Light" w:cs="Calibri Light"/>
          <w:color w:val="C00000"/>
          <w:sz w:val="20"/>
        </w:rPr>
      </w:pPr>
      <w:r>
        <w:rPr>
          <w:rFonts w:eastAsia="Calibri Light" w:cs="Calibri Light" w:ascii="Calibri Light" w:hAnsi="Calibri Light"/>
          <w:color w:val="C00000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color w:val="C00000"/>
          <w:sz w:val="20"/>
        </w:rPr>
      </w:pPr>
      <w:r>
        <w:rPr>
          <w:rFonts w:cs="Calibri Light" w:ascii="Calibri Light" w:hAnsi="Calibri Light"/>
          <w:color w:val="C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Calibri Light" w:ascii="Calibri Light" w:hAnsi="Calibri Light"/>
          <w:sz w:val="20"/>
        </w:rPr>
        <w:t>D’autre part, j’(nous) autorise (autorisons) l’adjudicateur et la Société Wallonne du Logement et l’Immobilière Toit&amp;moi à prendre toutes informations utiles de nature financière, technique ou morale au sujet de ma (notre) personne (firme) auprès de tiers et administrations publiqu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ait à .............................................., le 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/>
      </w:pPr>
      <w:r>
        <w:rPr>
          <w:rFonts w:cs="Calibri Light" w:ascii="Calibri Light" w:hAnsi="Calibri Light"/>
          <w:sz w:val="20"/>
        </w:rPr>
        <w:tab/>
        <w:t>...........................................</w:t>
        <w:tab/>
        <w:t>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e(s) soumissionnaire(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9/0319 - N° SWL : 124.726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9/0319 - N° SWL : 124.726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926496437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712584797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 Rounded MT Bol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448D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8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8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8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1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1-01-04T12:44:00Z</dcterms:modified>
  <cp:revision>8</cp:revision>
  <dc:subject/>
  <dc:title> </dc:title>
</cp:coreProperties>
</file>