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FICHE SIGNALETIQUE « SOUS-TRAITANT »</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Par la présente, je soussign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Représentant valablement la sociét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Déclare que le sous-traitant visé ci-dessous interviendra sur le chantier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 xml:space="preserve">Nom et nationalité du sous-traitant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gréé en classe : ………. , catégorie(s) : ………., sous-catégorie(s)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Objet des travaux sous-traités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 concurrence de ………. % du marché, soit ………., ………. euros.</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Tout changement de sous-traitant par rapport à ceux indiqués dans l’offre remise sera soumis pour approbation au Pouvoir adjudicateur avant intervention sur le chantier et ce, afin notamment de vérifier que ce dernier dispose bien de la capacité requise et ne fait pas l’objet d’un motif d’exclusion (art. 73 – AR 18/04/2017 ; art. 12-13 – AR 14/01/13).</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2"/>
      <w:headerReference w:type="first" r:id="rId3"/>
      <w:footerReference w:type="default" r:id="rId4"/>
      <w:footerReference w:type="first" r:id="rId5"/>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 - N° SWL : … - Formulaire d’offr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2</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19/0319 - N° SWL : 124.726 - Fiche signalétique sous-traitanc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1" allowOverlap="1" relativeHeight="0">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tretch>
                    <a:fillRect/>
                  </a:stretch>
                </pic:blipFill>
                <pic:spPr bwMode="auto">
                  <a:xfrm>
                    <a:off x="0" y="0"/>
                    <a:ext cx="1446530" cy="793115"/>
                  </a:xfrm>
                  <a:prstGeom prst="rect">
                    <a:avLst/>
                  </a:prstGeom>
                </pic:spPr>
              </pic:pic>
            </a:graphicData>
          </a:graphic>
        </wp:anchor>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511987700"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36:00Z</dcterms:created>
  <dc:creator>Winant D</dc:creator>
  <dc:description/>
  <cp:keywords/>
  <dc:language>en-US</dc:language>
  <cp:lastModifiedBy>Dominique Winant</cp:lastModifiedBy>
  <cp:lastPrinted>2017-07-31T12:09:00Z</cp:lastPrinted>
  <dcterms:modified xsi:type="dcterms:W3CDTF">2021-01-04T12:29:00Z</dcterms:modified>
  <cp:revision>4</cp:revision>
  <dc:subject/>
  <dc:title> </dc:title>
</cp:coreProperties>
</file>