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MISE EN CONFORMITE DE PORTES RF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0/0398 : Mise en conformité de portes RF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278177146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8-31T13:10:00Z</dcterms:modified>
  <cp:revision>5</cp:revision>
  <dc:subject/>
  <dc:title> </dc:title>
</cp:coreProperties>
</file>